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ологическая карта урока русского языка в 8 классе</w:t>
      </w:r>
    </w:p>
    <w:p>
      <w:pPr>
        <w:pStyle w:val="Normal"/>
        <w:spacing w:before="280" w:after="280"/>
        <w:contextualSpacing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читель Левшукова О. М.</w:t>
      </w:r>
    </w:p>
    <w:p>
      <w:pPr>
        <w:pStyle w:val="Normal"/>
        <w:spacing w:before="280" w:after="28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:  Знаки препинания в предложениях с обособленными определениями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4"/>
          <w:szCs w:val="24"/>
        </w:rPr>
        <w:t>Дидактическая задача урока: </w:t>
      </w:r>
      <w:r>
        <w:rPr>
          <w:bCs/>
          <w:color w:val="000000"/>
          <w:sz w:val="24"/>
          <w:szCs w:val="24"/>
        </w:rPr>
        <w:t>обеспечить формирование универсальных учебных действий (УУД) в условиях достижения поставленных целей, формирование предметных и метапредметных умений на основе изучения нового материала и его закрепления на практике.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Цели урока:</w:t>
      </w:r>
    </w:p>
    <w:p>
      <w:pPr>
        <w:pStyle w:val="Normal"/>
        <w:spacing w:before="280" w:after="280"/>
        <w:contextualSpacing/>
        <w:rPr/>
      </w:pPr>
      <w:r>
        <w:rPr>
          <w:color w:val="000000"/>
          <w:sz w:val="24"/>
          <w:szCs w:val="24"/>
        </w:rPr>
        <w:t>1) образовательная: актуализация знаний обучающихся об определении как члене предложения; формирование  представления об условиях обособления согласованных и несогласованных  определений; обучение правильной постановке знаков препинания при обособленных определениях;</w:t>
      </w:r>
    </w:p>
    <w:p>
      <w:pPr>
        <w:pStyle w:val="Normal"/>
        <w:spacing w:before="280" w:after="280"/>
        <w:contextualSpacing/>
        <w:rPr/>
      </w:pPr>
      <w:r>
        <w:rPr>
          <w:color w:val="000000"/>
          <w:sz w:val="24"/>
          <w:szCs w:val="24"/>
        </w:rPr>
        <w:t>2) развивающая: формирование и развитие познавательных, коммуникативных и регулятивных УУД через содержание учебного материала: развитие письменной и устной речи обучающихся, навыков взаимодействия с другими людьми, умения чётко формулировать свои мысли, умения аналитически мыслить, сопоставлять понятия, делать выводы на основе фактов;</w:t>
      </w:r>
    </w:p>
    <w:p>
      <w:pPr>
        <w:pStyle w:val="Normal"/>
        <w:spacing w:before="280" w:after="280"/>
        <w:contextualSpacing/>
        <w:rPr/>
      </w:pPr>
      <w:r>
        <w:rPr>
          <w:color w:val="000000"/>
          <w:sz w:val="24"/>
          <w:szCs w:val="24"/>
        </w:rPr>
        <w:t>3) воспитательная: создать условия для воспитания  культуры общения, интереса к русскому языку и чтению книг, личностных УУД.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ланируемые результаты урока: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4"/>
          <w:szCs w:val="24"/>
        </w:rPr>
        <w:t>Предметные: </w:t>
      </w:r>
      <w:r>
        <w:rPr>
          <w:color w:val="000000"/>
          <w:sz w:val="24"/>
          <w:szCs w:val="24"/>
        </w:rPr>
        <w:t>создание условий для качественного усвоения обучающимися случаев обособления согласованных определений, совершенствование их пунктуационной грамотности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4"/>
          <w:szCs w:val="24"/>
        </w:rPr>
        <w:t>Личностные:</w:t>
      </w:r>
      <w:r>
        <w:rPr>
          <w:color w:val="000000"/>
          <w:sz w:val="24"/>
          <w:szCs w:val="24"/>
        </w:rPr>
        <w:t>  создание условий для анализа обучающимися своих действий, объективной оценки уровня своих знаний, для формирования мотивации к обучению и целенаправленной познавательной деятельности.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тапредметные:</w:t>
      </w:r>
      <w:r>
        <w:rPr>
          <w:color w:val="000000"/>
          <w:sz w:val="24"/>
          <w:szCs w:val="24"/>
        </w:rPr>
        <w:t> создание условий для формирования коммуникативной и культуроведческой компетенций через изучение и анализ предложений, из книги Чабуа Амирэджиби «Дата Туташхия»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4"/>
          <w:szCs w:val="24"/>
        </w:rPr>
        <w:t>Познавательные УУД: </w:t>
      </w:r>
      <w:r>
        <w:rPr>
          <w:color w:val="000000"/>
          <w:sz w:val="24"/>
          <w:szCs w:val="24"/>
        </w:rPr>
        <w:t>содействие развитию мыслительных операций: установление аналогии — соотносить графические схемы с примерами из художественных текстов; помощь в развитии познавательной активности, интеллектуальных способностей; умение ориентироваться в своей системе знаний: отличать новое от уже известного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4"/>
          <w:szCs w:val="24"/>
        </w:rPr>
        <w:t>Личностные УУД</w:t>
      </w:r>
      <w:r>
        <w:rPr>
          <w:color w:val="000000"/>
          <w:sz w:val="24"/>
          <w:szCs w:val="24"/>
        </w:rPr>
        <w:t>: самоопределение, стремление к речевому самосовершенствованию; нравственно-этическая ориентация и способность к самооценке своих действий, принятие и понимание учебной цели и задач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4"/>
          <w:szCs w:val="24"/>
        </w:rPr>
        <w:t>Регулятивные УУД: </w:t>
      </w:r>
      <w:r>
        <w:rPr>
          <w:color w:val="000000"/>
          <w:sz w:val="24"/>
          <w:szCs w:val="24"/>
        </w:rPr>
        <w:t>целеполагание, планирование, саморегуляция, осознание обучающимися стремления к постижению нового; способность ставить новые цели и задачи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4"/>
          <w:szCs w:val="24"/>
        </w:rPr>
        <w:t>Коммуникативные УУД: </w:t>
      </w:r>
      <w:r>
        <w:rPr>
          <w:color w:val="000000"/>
          <w:sz w:val="24"/>
          <w:szCs w:val="24"/>
        </w:rPr>
        <w:t>планирование учебного сотрудничества с учителем и сверстниками, соблюдение правил речевого поведения, умение полно выражать мысли в соответствии с задачами и условиями коммуникации.</w:t>
      </w:r>
    </w:p>
    <w:p>
      <w:pPr>
        <w:pStyle w:val="Normal"/>
        <w:spacing w:before="280" w:after="280"/>
        <w:contextualSpacing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тоды и педагогические технологии: </w:t>
      </w:r>
      <w:r>
        <w:rPr>
          <w:color w:val="000000"/>
          <w:sz w:val="24"/>
          <w:szCs w:val="24"/>
        </w:rPr>
        <w:t>частично-поисковый,</w:t>
      </w:r>
      <w:r>
        <w:rPr>
          <w:b/>
          <w:b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исследовательский метод.</w:t>
      </w:r>
    </w:p>
    <w:p>
      <w:pPr>
        <w:pStyle w:val="Normal"/>
        <w:spacing w:before="280" w:after="280"/>
        <w:contextualSpacing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едства обучения:</w:t>
      </w:r>
      <w:r>
        <w:rPr>
          <w:color w:val="000000"/>
          <w:sz w:val="24"/>
          <w:szCs w:val="24"/>
        </w:rPr>
        <w:t>  цветные карточки «Синтаксическое лото», презентация, видеоролик «Оксюморон», рабочий лист урока, схема «Условия обособления определений»..</w:t>
      </w:r>
    </w:p>
    <w:p>
      <w:pPr>
        <w:pStyle w:val="Normal"/>
        <w:spacing w:before="280" w:after="280"/>
        <w:contextualSpacing/>
        <w:rPr/>
      </w:pPr>
      <w:r>
        <w:rPr>
          <w:b/>
          <w:bCs/>
          <w:color w:val="000000"/>
          <w:sz w:val="24"/>
          <w:szCs w:val="24"/>
        </w:rPr>
        <w:t>Формы организации учебной деятельности:</w:t>
      </w:r>
      <w:r>
        <w:rPr>
          <w:color w:val="000000"/>
          <w:sz w:val="24"/>
          <w:szCs w:val="24"/>
        </w:rPr>
        <w:t> фронтальная, индивидуальная, парная, групповая.</w:t>
      </w:r>
    </w:p>
    <w:p>
      <w:pPr>
        <w:pStyle w:val="Normal"/>
        <w:spacing w:before="280" w:after="280"/>
        <w:contextualSpacing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жпредметные связи:</w:t>
      </w:r>
      <w:r>
        <w:rPr>
          <w:color w:val="000000"/>
          <w:sz w:val="24"/>
          <w:szCs w:val="24"/>
        </w:rPr>
        <w:t> литература.</w:t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81" w:charSpace="0"/>
        </w:sectPr>
        <w:pStyle w:val="Normal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13785" w:leader="none"/>
        </w:tabs>
        <w:rPr/>
      </w:pPr>
      <w:r>
        <w:rPr>
          <w:b/>
          <w:sz w:val="40"/>
          <w:szCs w:val="40"/>
        </w:rPr>
        <w:tab/>
      </w:r>
      <w:r>
        <w:rPr>
          <w:b/>
          <w:szCs w:val="48"/>
        </w:rPr>
        <w:t>Технологическая карта урока русского языка в 8 классе</w:t>
      </w:r>
      <w:r>
        <w:rPr>
          <w:b/>
          <w:sz w:val="40"/>
          <w:szCs w:val="40"/>
        </w:rPr>
        <w:tab/>
      </w:r>
    </w:p>
    <w:p>
      <w:pPr>
        <w:pStyle w:val="Normal"/>
        <w:spacing w:before="280" w:after="280"/>
        <w:rPr>
          <w:i/>
          <w:i/>
          <w:sz w:val="26"/>
        </w:rPr>
      </w:pPr>
      <w:r>
        <w:rPr>
          <w:b/>
          <w:i/>
          <w:sz w:val="26"/>
        </w:rPr>
        <w:t>Тема:</w:t>
      </w:r>
      <w:r>
        <w:rPr>
          <w:i/>
          <w:sz w:val="26"/>
        </w:rPr>
        <w:t xml:space="preserve"> </w:t>
      </w:r>
      <w:r>
        <w:rPr>
          <w:b/>
          <w:i/>
          <w:sz w:val="26"/>
        </w:rPr>
        <w:t>«</w:t>
      </w:r>
      <w:r>
        <w:rPr>
          <w:b/>
          <w:bCs/>
          <w:i/>
          <w:color w:val="000000"/>
          <w:sz w:val="26"/>
          <w:szCs w:val="24"/>
        </w:rPr>
        <w:t>Знаки препинания в предложениях с обособленными определениями</w:t>
      </w:r>
      <w:r>
        <w:rPr>
          <w:b/>
          <w:i/>
          <w:sz w:val="26"/>
          <w:szCs w:val="22"/>
        </w:rPr>
        <w:t>»</w:t>
      </w:r>
      <w:r>
        <w:rPr>
          <w:b/>
          <w:i/>
          <w:sz w:val="26"/>
        </w:rPr>
        <w:t>. Учитель Левшукова О. М.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260"/>
        <w:gridCol w:w="2552"/>
        <w:gridCol w:w="2977"/>
        <w:gridCol w:w="2830"/>
        <w:gridCol w:w="198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п уро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и этап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уч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учащихся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ый результа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удова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2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 Организацио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ть эмоциональный настрой на совместную работ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тствует учащихся, проверяет готовность класса к уроку. Даёт учащимся задание записать дату в тетради. Характеризует рабочие материалы ур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тствуют учителя, подают сведения об отсутствующих, оформляют  записи в рабочих тетрадях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ная готовность класса к уроку, доброжелательный рабочий настрой учителя и учащихся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адлеж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щихся, рабочие материалы урока</w:t>
            </w:r>
          </w:p>
        </w:tc>
      </w:tr>
      <w:tr>
        <w:trPr>
          <w:trHeight w:val="20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2"/>
              </w:rPr>
              <w:t>Объявление и анализ  темы урока. Актуализация опорных знаний по теме «Определение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Создать условия для аналитической работы учащихся с терминами темы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Актуализировать опорные знания по теме </w:t>
            </w:r>
            <w:r>
              <w:rPr>
                <w:sz w:val="22"/>
              </w:rPr>
              <w:t>«Определени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3. Развивать ОУУН, умение чётко формулировать мысли, устную речь обучающих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Предлагает учащимся проанализировать термины, входящие в состав названия те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Создаёт условия для повторения материала предыдущего урока по теме «Определение»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осстанавливают в устной форме материалы конспекта по теме «Определени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2"/>
              </w:rPr>
              <w:t>Актуализация опорных знаний по теме «Определени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айды №1, 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уча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Эпиграф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вивать фоновые знания уча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беспечение мотивации к обуч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оспитание чит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Читает отрывок  из книги Чабуа Амирэджиби «Дата Туташхи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здаёт условия для точной формулировки основной мысли текс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ют основную мысль текста.</w:t>
            </w: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shd w:fill="FFFFFF" w:val="clear"/>
              </w:rPr>
              <w:t xml:space="preserve">  (</w:t>
            </w:r>
            <w:r>
              <w:rPr>
                <w:sz w:val="22"/>
                <w:szCs w:val="22"/>
              </w:rPr>
              <w:t>Писать безграмотно — значит посягать на время людей, к которым мы адресуемся. Лев Владимирович Щерба)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Заинтересовать книгой грузинского автора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Обеспечить мотивацию к обучению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ереход к целеполаганию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витие кругозора учащихс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эпиграфа в рабочих лист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</w:t>
            </w:r>
            <w:r>
              <w:rPr>
                <w:b/>
                <w:sz w:val="22"/>
              </w:rPr>
              <w:t>Формулирование  целей уро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самостоятельную формулировку образовательных целей уро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сходя из эпиграфа и темы урока, предлагает учащимся сформулировать цели уро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уют цели уро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формулировка цели урок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№ 3</w:t>
            </w:r>
          </w:p>
        </w:tc>
      </w:tr>
      <w:tr>
        <w:trPr>
          <w:trHeight w:val="17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Лексико-орфографическая ра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огащать лексический запас уча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беспечить понимание заданий ЦТ А 32, В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агает определить лексическое значение слов из текста эпиграфа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ботают с толковым словарём (индивидуальная работ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пределяют лексическое значение слов методом подбора синонимов, используя контекст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огащение лексического запаса уча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ыход на тему урок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тетрад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6. </w:t>
            </w:r>
            <w:r>
              <w:rPr>
                <w:b/>
                <w:sz w:val="22"/>
              </w:rPr>
              <w:t>Актуализация знаний по теме «Условия обособления определений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Обеспечить формирование у уч-ся умений самостоятельно применять знания, полученные на предыдущих урока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 . Продолжить формирование  и развитие умений и навык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нализирова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равниват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общать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авать развернутый ответ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анизует работу учащихся с предложениями, записанными на дос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рганизует определение учащимися уровня изученности те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здаёт условия для закрепления нового лексического материал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Готовит учащихся к восприятию нового матери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Анализируют предло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опоставляют с предложенными схем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льзуясь  схемами, определяют уровень изученности т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амостоятельное определение зоны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Актуализация субъектного опыта  и знаний уч-ся по новой те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2"/>
                <w:szCs w:val="22"/>
              </w:rPr>
              <w:t>Синтаксическое ло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</w:rPr>
              <w:t>Изучение новой те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2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Обеспечить самостоятельное формулирование уч-ся пунктуационного правил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Продолжить формирование  и развитие умений и навык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нализирова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равниват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общат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 давать развернутый ответ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лять алгоритм собственных умственных дейст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Организует работу по составлению алгоритма работы с предложе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снове графических схем </w:t>
            </w:r>
          </w:p>
          <w:p>
            <w:pPr>
              <w:pStyle w:val="Normal"/>
              <w:ind w:left="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Комментирует и обобщает результаты исследований </w:t>
            </w:r>
          </w:p>
          <w:p>
            <w:pPr>
              <w:pStyle w:val="Normal"/>
              <w:ind w:left="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рганизует работу с образцом-предложени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Анализируют графические схемы предлож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2.</w:t>
            </w:r>
            <w:r>
              <w:rPr>
                <w:sz w:val="22"/>
                <w:szCs w:val="22"/>
              </w:rPr>
              <w:t xml:space="preserve"> Составляют алгоритм работы по те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Анализируют предложение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улировка пунктуационного прави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Умение работать по образцу с алгоритмом 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лайд № 4, карточки-схемы, рабочие тет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</w:rPr>
              <w:t>8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</w:rPr>
              <w:t>Закрепление новых знаний и способов действий</w:t>
            </w:r>
            <w:r>
              <w:rPr>
                <w:b/>
                <w:sz w:val="16"/>
                <w:szCs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здать содержательные и организационные условия усвоения уч-ся методики воспроизведения изучаемого материала.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длагает для устного анализа в группах предложения</w:t>
            </w:r>
          </w:p>
          <w:p>
            <w:pPr>
              <w:pStyle w:val="Normal"/>
              <w:ind w:left="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правляет и корректирует работу по анализу предложений и сопоставлению их со схемами</w:t>
            </w:r>
          </w:p>
          <w:p>
            <w:pPr>
              <w:pStyle w:val="Normal"/>
              <w:ind w:left="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рганизует индивидуальную учебно-исследовательскую рабо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Анализируют предложения и сопоставляют их со схемам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sz w:val="22"/>
              </w:rPr>
              <w:t xml:space="preserve">Представляют результаты индивидуальной работы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Умение объяснить постановку знаков препин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Дополнение правила </w:t>
            </w:r>
            <w:r>
              <w:rPr>
                <w:sz w:val="22"/>
              </w:rPr>
              <w:t xml:space="preserve">результатами индивидуальной работы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Рабочие листы, карточки – схемы, слайд № 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 Минутка отдых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Посредством смены вида деятельности обеспечить активный отдых уча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еспечить  выход на следующий этап учебной деятельно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Создать условия для пополнения лексического запаса уча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азвивать фоновые знания уча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едлагает учащимся на основе выявленного в предложениях языкового явления познакомиться с фигурой речи оксюморон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рганизует демонстрацию видеорол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Смотрят видеорол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Переводят с английского языка предложенные фраз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Развитие речевого внимания уча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огащение словарного запа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ключение на другой вид деятельности – «активный» отдых учащихс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идеоролик «Оксюморон», слайды № 5-6</w:t>
            </w:r>
          </w:p>
        </w:tc>
      </w:tr>
      <w:tr>
        <w:trPr>
          <w:trHeight w:val="230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10.Этап применения знаний и способов действ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Обеспечить усвоение уч-ся знаний и способов действий на уровне применения их в разнообразных ситуациях</w:t>
            </w:r>
          </w:p>
          <w:p>
            <w:pPr>
              <w:pStyle w:val="Normal"/>
              <w:tabs>
                <w:tab w:val="clear" w:pos="708"/>
                <w:tab w:val="left" w:pos="2444" w:leader="none"/>
              </w:tabs>
              <w:ind w:right="33" w:hanging="0"/>
              <w:rPr/>
            </w:pPr>
            <w:r>
              <w:rPr>
                <w:sz w:val="22"/>
                <w:szCs w:val="22"/>
              </w:rPr>
              <w:t>2.Обеспечить формирование у уч-ся умений самостоятельно применять знания в разнообразных ситу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редлагает уч-ся  самостоятельно </w:t>
            </w:r>
            <w:r>
              <w:rPr>
                <w:sz w:val="20"/>
                <w:szCs w:val="22"/>
              </w:rPr>
              <w:t>выполнить упражнение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рганизует самостоятельную работу учащихся с предложениями на доск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Организует фронтальную проверку результатов работы уч-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2"/>
              </w:rPr>
              <w:t xml:space="preserve">1.Самостоятельно </w:t>
            </w:r>
            <w:r>
              <w:rPr>
                <w:sz w:val="22"/>
                <w:szCs w:val="22"/>
              </w:rPr>
              <w:t xml:space="preserve">выполняют упражнение </w:t>
            </w:r>
            <w:r>
              <w:rPr>
                <w:sz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2. Самостоятельно работают с предложениями у дос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оверяют правильность выполнения упражн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Правильность, полнота, осознанность, действенность знаний уч-с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Самостоятельность уч-ся в выполнении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Углубление знаний и способов действий уч-с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 xml:space="preserve">Рабочие </w:t>
            </w:r>
            <w:r>
              <w:rPr>
                <w:sz w:val="22"/>
                <w:szCs w:val="22"/>
              </w:rPr>
              <w:t>листы, карточка, слайд №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Cs/>
                <w:szCs w:val="24"/>
              </w:rPr>
            </w:pPr>
            <w:r>
              <w:rPr>
                <w:b/>
                <w:bCs/>
                <w:sz w:val="22"/>
              </w:rPr>
              <w:t>11.Этап контроля и самоконтроля знаний и способов действий</w:t>
            </w:r>
            <w:r>
              <w:rPr>
                <w:b/>
                <w:sz w:val="22"/>
                <w:szCs w:val="18"/>
              </w:rPr>
              <w:t xml:space="preserve">. </w:t>
            </w:r>
            <w:r>
              <w:rPr>
                <w:b/>
                <w:bCs/>
                <w:iCs/>
                <w:sz w:val="22"/>
                <w:szCs w:val="24"/>
              </w:rPr>
              <w:t>Рефлексия содержания учебного материала</w:t>
            </w:r>
          </w:p>
          <w:p>
            <w:pPr>
              <w:pStyle w:val="Normal"/>
              <w:spacing w:before="280" w:after="280"/>
              <w:rPr>
                <w:b/>
                <w:b/>
                <w:iCs/>
                <w:sz w:val="22"/>
                <w:szCs w:val="18"/>
              </w:rPr>
            </w:pPr>
            <w:r>
              <w:rPr>
                <w:b/>
                <w:iCs/>
                <w:sz w:val="22"/>
                <w:szCs w:val="18"/>
              </w:rPr>
            </w:r>
          </w:p>
          <w:p>
            <w:pPr>
              <w:pStyle w:val="Normal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Обеспечить выявление качества и уровня усвоения уч-ся знаний и способов действ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Обеспечить развитие у школьников способности к оценочным действиям</w:t>
            </w:r>
          </w:p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Выявить уровень осознания содержания изученного</w:t>
            </w:r>
            <w:r>
              <w:rPr>
                <w:b/>
                <w:bCs/>
                <w:iCs/>
                <w:sz w:val="22"/>
                <w:szCs w:val="24"/>
              </w:rPr>
              <w:t xml:space="preserve"> </w:t>
            </w:r>
            <w:r>
              <w:rPr>
                <w:bCs/>
                <w:iCs/>
                <w:sz w:val="22"/>
                <w:szCs w:val="24"/>
              </w:rPr>
              <w:t>учебн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4"/>
              </w:rPr>
              <w:t>4. Возврат к целям и эпиграфу уро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Организует работу с тест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Проверяет правильность выполнения задания, осознанность, гибкость и действенность выпол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Выполняют задания тес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iCs/>
                <w:sz w:val="24"/>
                <w:szCs w:val="24"/>
              </w:rPr>
              <w:t>Определяют собственный уровень осознания содержания изученного</w:t>
            </w:r>
            <w:r>
              <w:rPr>
                <w:b/>
                <w:bCs/>
                <w:iCs/>
                <w:sz w:val="22"/>
                <w:szCs w:val="24"/>
              </w:rPr>
              <w:t xml:space="preserve"> </w:t>
            </w:r>
            <w:r>
              <w:rPr>
                <w:bCs/>
                <w:iCs/>
                <w:sz w:val="22"/>
                <w:szCs w:val="24"/>
              </w:rPr>
              <w:t>учебного материал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Активная деятельность всего класса в ходе проверки знан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Осознанность и правильное выполнение зада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Получение информации для проведения следующего урока о необходимости и виде коррекционной рабо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  <w:r>
              <w:rPr>
                <w:iCs/>
                <w:sz w:val="24"/>
                <w:szCs w:val="24"/>
              </w:rPr>
              <w:t xml:space="preserve"> Выявление уровня осознания содержания изученного</w:t>
            </w:r>
            <w:r>
              <w:rPr>
                <w:bCs/>
                <w:iCs/>
                <w:sz w:val="22"/>
                <w:szCs w:val="24"/>
              </w:rPr>
              <w:t xml:space="preserve"> учебного материал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листы,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тест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73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</w:rPr>
              <w:t>12. Информация о домашнем задании</w:t>
            </w:r>
          </w:p>
          <w:p>
            <w:pPr>
              <w:pStyle w:val="Normal"/>
              <w:spacing w:before="0" w:after="0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ить понимание учащимися цели, содержания и способов выполнения д/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аёт информацию о д/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Проводит инструктаж по выполнению д/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Проверяет понимание способов выполнения д/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Делают записи в дневника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При необходимости задают вопрос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ние уч-ся цели, содержания и способов выполнения домашнего зада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иси на доске. Днев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 xml:space="preserve">10. </w:t>
            </w:r>
            <w:r>
              <w:rPr>
                <w:b/>
                <w:sz w:val="22"/>
              </w:rPr>
              <w:t>Итоги урока, комментирование отметок. Рефлексия деятельности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Дать качественную оценку работы класса и отдельных уч-ся</w:t>
            </w:r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Формировать осознанное оценивание результатов собственной работы и работы других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3.Оценить активность уч-ся на уроке, эффективность решения поставленной учебной задачи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 Инициировать рефлексию учащихся по поводу свое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Организует оценку работы на уроке с позиции достижения поставленных в начале урока целе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Комментирует ответы и отметки уча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водит итоги ур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Осмысливают свою деятельность, оценивают свою работу на уроке с позиции достижения поставленных в начале урока це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Участвуют в комментировании ответов и отметок своих и одноклассников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Определение уровня достижения целей уро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Ученики могут оценить свою работу и работу других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Слайд  № 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7:09:00Z</dcterms:created>
  <dc:creator>Comp</dc:creator>
  <dc:description/>
  <cp:keywords/>
  <dc:language>en-US</dc:language>
  <cp:lastModifiedBy>Comp</cp:lastModifiedBy>
  <dcterms:modified xsi:type="dcterms:W3CDTF">2017-02-27T21:24:00Z</dcterms:modified>
  <cp:revision>33</cp:revision>
  <dc:subject/>
  <dc:title/>
</cp:coreProperties>
</file>