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Урок русского языка во 2 классе по теме:</w:t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«Обозначение мягкости согласных звуков в конце слов с помощью мягкого знака»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63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be-BY"/>
        </w:rPr>
        <w:t>Мартьянова Оксана Николаевна,</w:t>
      </w:r>
    </w:p>
    <w:p>
      <w:pPr>
        <w:pStyle w:val="Normal"/>
        <w:tabs>
          <w:tab w:val="clear" w:pos="708"/>
          <w:tab w:val="left" w:pos="5295" w:leader="none"/>
          <w:tab w:val="left" w:pos="63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читель начальных классов                 </w:t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УО «Гимназия №2 г. Могилёва»</w:t>
      </w:r>
      <w:r>
        <w:br w:type="page"/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ознакомление с обозначением мягкости согласных звуков в конце слов с помощью мягкого знака, </w:t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both"/>
        <w:rPr/>
      </w:pPr>
      <w:r>
        <w:rPr>
          <w:sz w:val="28"/>
          <w:szCs w:val="28"/>
        </w:rPr>
        <w:t>Задачи: способствовать совершенствованию навыка звукобуквенного анализа слов, расширению словарного запаса, отрабатывать каллиграфию письма, способствовать развитию внимания, фонематического слуха, содействовать воспитанию дружелюбия, взаимовыру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: Антипова , М.Б. Русский язык: учеб. для 2 кл. учреждений общ. сред. образования с рус. яз. обучения.- Минск: Нац. ин-т образования, 2016. Ч.1; демонстрационные таблицы и раздаточный материал для грамматического разбора Н.В. Петкевич; карточки для работы в парах и группах; шкала для самооценки, мультимедийная устан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радуги под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полу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е она живё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куда-то вдруг уйдё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внезапно возврат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сть, тоска её боится. (Улыб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арите друг другу отгадку. С хорошим настроением начнём наш урок. Желаю успехов, надеюсь, что вам будет интересно. Уверена, что всё у вас получ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и слайды на осеннюю тематику читаю загад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чит ворона в небе: кар-р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пожар! В лесу пожар!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было просто очень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ём поселилась  ….. (осень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кая пора года нас приглашает сегодня в гости? Почему вороны кричали «пожар»? Мы сегодня с нашей гостьей совершим новые открытия покажем, что умеем и зна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домашнего задания. Актуализация зн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Блиц-турни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бывает речь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 чего состоит наша реч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чего состоят предлож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чего состоят слова, которые мы слышим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 чего состоят слова, которые мы пиш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кие две группы делятся звуки русского язы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на письме обозначается твёрдость согласных звуков? Мягкос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ыполним задание, аналогичное домашнему. В предложении, которое вы видите на экране, назовите буквы, которые указывают на мягкость предыдущих соглас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яют золотой наряд берёзы. (слай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становка темы урока, целей, мотив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русским языком можно творить чудеса. Попробуем убедиться в правоте эт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пожа Осень приготовила для вас загадк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дном лесу дремуче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ла большая ел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нею ёж колючий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Грибок осенний е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похожи по звучанию? Чем отличаются? Как на письме обозначить мягкий звук в конце слова ель, чтобы не путать со словом е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шего урока «Обозначение мягкости согласных звуков в конце слов с помощью мягкого зна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познакомимся с обозначением мягкости согласных звуков в конце слов с помощью мягкого знака, будем учиться различать в речи и писать слова с мягким знаком для обозначения мягкости согласных на конце сл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чего мы будем изучать данную тем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инутка чистопис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гкий голос, мягкий шаг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буква --- ….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Буква ь у нас сегодня в гостях на уро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Из каких элементов она состоит? (короткой наклонной линии и полуовала). Чем отличается от других букв русского алфави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, как пишем букву – начинаем с верхней линейки рабочей строки. (слайд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четания каких букв вы видите в узоре? (на доске) Какое соединение в каждом из сочетаний? Запишите узо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ь ьь  рь сь нь дь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 дождь  гусь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Что общего в словах? Какое слово «лишнее»? Почему? Что можете сказать о количестве звуков и букв в словах? Почему не совпадает? Охарактеризуйте первый звук в словах ( пользуемся веером и таблицей для разбора Н.В. Петкевич). Списать, поделить на сл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едложение с одним из слов (уст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ценка (аккуратность написания: наличие исправлений, зачёркива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ловарная раб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аздник листьев осенью недолог. Медленно слетают они с деревьев, становятся ласковым, шуршащим покровом земли. Начинается осень вет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унывный ветер гони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ю туч на край неб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 надломленная стоне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хо шепчет тёмный лес. </w:t>
      </w:r>
    </w:p>
    <w:p>
      <w:pPr>
        <w:pStyle w:val="Normal"/>
        <w:tabs>
          <w:tab w:val="clear" w:pos="708"/>
          <w:tab w:val="left" w:pos="3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.Некр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лодный осенний ветер разбросал буквы в словах. Составьте и мы узнаем, какие новые словарные слова для нас подготовила осень. (Работа в группах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работы в группе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Работаем дружно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Уважаем мнение товарище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ираем выступающе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проверка - образец на слай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чат эти слова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оваре С.Ожегова слово «сентябрь» объясняется, как девятый месяц календарного года. (слайд). Древнерусское название этого месяца – хмурень. Почему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это слово произносится в разговорной речи? Произнесите, как оно правильно пишется. Запишите.  Поставим ударение, разделим на слоги.  Написание какой буквы надо запомнить? Ошибкоопасное место в первом слоге и сочетание букв «б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оваре С.Ожегова «октябрь» - десятый месяц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проводится работа, аналогичная предыдущ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ябрь» - одиннадцатый месяц календарного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ставьте предложение с одним из этих слов (устн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общего в этих словах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 осенние месяцы народ сложил много пословиц. Прочитайте первую пословицу в упр.79. Докажите, что это предложение. Как объяснить смысл? Спиш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абота по теме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новой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ья Осень рассказала мне сказк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а о мягком зна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и-были буквы .  Больше всего буквы любили составлять слова и слоги.  И была в этом городе буква, которую никуда не приглашали, все смеялись над ней и подшучив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акая же ты буквы, если не можешь обозначать никаких звуков и услышать тебя невозможно?!" - смеялись они. "Для чего ты нужна!" - кричали другие. Вы уже догадались о какой букве реч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Я смягчаю согласные, - пыталась защищаться Ь. "Подумаешь, какая важность! Для смягчения согласных у нас есть гласные", - кричали звуки. "Уходи прочь!" - хором завопили все буквы. Делать нечего. Ушла буква Ь в лес, построила себе избушку и стала жить в одиноч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ло время, и вот однажды к буквам пришел гость. ( В лесу мне видеть довелось, как грыз кору могучий …( слайд) ). Лось и попросил выложить из букв его имя. Буквы бойко взялись за дело, построились по порядку: Л, О, С... что же делать дальше? Звук С звучит мягко и требует обозначения мягкости  на письме. Пригласили букву И - получилось ... ЛОСИ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-то здесь не так: ведь животное пришло одно! Попробовали заменить на Я - ЛОСЯ, Ю - ЛОСЮ, Е - ЛОСЕ, Ё - ЛОСЁ! Все не так! Что же делать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ут кто-то вспомнил о букве Ь. Побежали буквы в лес, разыскали букву Ь извинились перед ней и позвали обратно. Оказалось, что в алфавите все буквы важны и нужны! Буква Ь забыли обиду, вернулась в город букв и звуков и помогла составить слово 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 все буквы жили мирно, никогда друг друга не обижали и не ссорилис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уковой анализ слова лось (таблица Н,В. Петкевич). Характеризуем каждый звук (ученики показывают веером), называем, какой буквой обозначается на письме. Сколько букв в слове? Звуков? Почему не совпадает количеств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стоит мягкий знак в слове лось? Для чего служит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с правилом (с.5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м правильность наших выв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обозначается мягкость согласных на конце слов? Что ещё должны помнить о букве мягкий знак? Сколько звуков обозначает мягкий знак вместе с буквой согласного звука, перед которой стоит?</w:t>
      </w:r>
    </w:p>
    <w:p>
      <w:pPr>
        <w:pStyle w:val="Normal"/>
        <w:shd w:fill="FFFFFF" w:val="clear"/>
        <w:ind w:right="1536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536" w:firstLine="709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Физкультминут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нце спит, небо спит, - (кладут голову на руки)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же ветер не шумит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но утром солнце встало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м лучи свои послало - (встают руки вверх с разведенными пальцами)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друг повеял ветерок - (махи руками из стороны в сторону с наклонами туловища)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бо тучей заволок - (круговые движения руками влево, затем вправо)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ь по крышам застуча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рабанит дождь по крыше - (барабанят пальцами по столу)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нце клонится всё ниж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спряталось за тучи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один не виден лучик - (постепенно садятся и кладут голову на руки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вичное закреп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ие изменения происходят в жизни животных осенью? Не будем забывать о тех птицах, которые останутся зимовать у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.80. На какие две группы можно разделить названия животных? Что общего в написании всех этих слов? Что обозначает ь на конце сл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ём названия зверей в алфавитном порядке ус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вания птиц в алфавитном порядке запишем в тетрадях (у доски работает 1 учени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проверка. Самооценка (устно 2 человека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Домашнее задание на выбор: 1) упр. 83; 2) придумать и записать10 слов с мягким знаком на конц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Закрепление изучен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блюдение над значением с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ы уже поняли, что все буквы важны в алфавите. Что может произойти со словом, если не дописать одну единственную букву? Осень спрашивает, что произойдёт, если в этом слове потеряется «ь»? А есть в русском языке такие слова, которые не теряют значение, если потерялся  «ь». А вот что происход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ст – длинная палка; спортивный снаряд ( слай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– цифра, чис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зменится значение сл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ах. Игра «Найди пару»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провер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ыл – пыль (слад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р – хорь (слад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л – мель (слай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слова? Благодаря чем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в груп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 в лесу встретила нам уже знакомого зверя. Составила о нём предложения. А вот текст из них составите вы. Что такое текс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екст вам поможет подсказка, которая зашифрована в таблице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66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редложения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ичие слов с мягким знаком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слово с мягким знаком в конце слова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слов с мягким знаком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лова с мягким знаком в конце сло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ь подошёл и начал их же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ерёзами росли мухом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ушку леса вышел 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работы в групп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. Выпишите 2 слова, в которых количество букв и звуков не совпадает. Подчеркните букву «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ень приготовила для вас иг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«Найди мягкий знак». Если слово заканчивается на ь, запишите букву «ь» в тетради, а если нет – поставите прочерк.  Проверим, такой ли узор у вас получился? Слова для диктанта: соль, кол, роль, конь, звон, пыль, моль ( ь, -, ь, ь, -, ь, ь). Оцените правильность выполнения вами работы по шкале само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Итог уро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 какой темой работали? Что знаете о букве ь? Для чего она употребляется в словах? Сколько звуков обозначает мягкий знак вместе с буквой согласного звука, перед которой стои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 благодарит за работу и рада, что побывала у вас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ыл        пыль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хор         хорь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мел         м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зместите предложения в нужном порядке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55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 xml:space="preserve">№ </w:t>
            </w:r>
            <w:r>
              <w:rPr>
                <w:i/>
                <w:sz w:val="44"/>
                <w:szCs w:val="44"/>
              </w:rPr>
              <w:t>предложе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Наличие слов с мягким знако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дно слово с мягким знаком в конце слова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 имеет слов с мягким знако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ва слова с мягким знаком в конце слова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ось подошёл и начал их жевать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д берёзами росли мухомор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 опушку леса вышел лось.</w:t>
      </w:r>
    </w:p>
    <w:p>
      <w:pPr>
        <w:pStyle w:val="Normal"/>
        <w:ind w:firstLine="709"/>
        <w:jc w:val="right"/>
        <w:rPr>
          <w:sz w:val="120"/>
          <w:szCs w:val="120"/>
        </w:rPr>
      </w:pPr>
      <w:r>
        <w:rPr>
          <w:sz w:val="120"/>
          <w:szCs w:val="1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3:00Z</dcterms:created>
  <dc:creator>Admin</dc:creator>
  <dc:description/>
  <cp:keywords/>
  <dc:language>en-US</dc:language>
  <cp:lastModifiedBy>Роман Мартьянов</cp:lastModifiedBy>
  <cp:lastPrinted>2011-10-04T19:25:00Z</cp:lastPrinted>
  <dcterms:modified xsi:type="dcterms:W3CDTF">2016-10-03T18:22:00Z</dcterms:modified>
  <cp:revision>15</cp:revision>
  <dc:subject/>
  <dc:title>I</dc:title>
</cp:coreProperties>
</file>